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ИЗВЕЩЕНИЕ 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от 15 сентября  2016 г.                                                                                                                                                         г. Майкоп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Управление в сфере закупок Администрации муниципального образования «Город Майкоп» для </w:t>
      </w:r>
      <w:r>
        <w:rPr>
          <w:b/>
          <w:sz w:val="20"/>
          <w:szCs w:val="20"/>
        </w:rPr>
        <w:t>Комитета по управлению имуществом</w:t>
      </w:r>
      <w:r>
        <w:rPr>
          <w:sz w:val="20"/>
          <w:szCs w:val="20"/>
        </w:rPr>
        <w:t xml:space="preserve"> муниципального образования «Город Майкоп» объявляе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 проведении </w:t>
      </w:r>
    </w:p>
    <w:p>
      <w:pPr>
        <w:pStyle w:val="Normal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УКЦИОНА № 38/16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на право заключения договора аренды </w:t>
      </w:r>
      <w:r>
        <w:rPr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нежилые помещения по 3(трем) лотам.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1. Наименование органа местного самоуправления, принявшего решение об условиях сдачи в аренду имущества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Администрация муниципального образования «Город Майкоп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Адрес: </w:t>
      </w:r>
      <w:r>
        <w:rPr>
          <w:sz w:val="20"/>
          <w:szCs w:val="20"/>
        </w:rPr>
        <w:t>385000, Республика Адыгея, г. Майкоп, ул. Краснооктябрьская, 2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лефон:</w:t>
      </w:r>
      <w:r>
        <w:rPr>
          <w:sz w:val="20"/>
          <w:szCs w:val="20"/>
        </w:rPr>
        <w:t xml:space="preserve"> (8772) 52-37-66,  </w:t>
      </w:r>
      <w:r>
        <w:rPr>
          <w:b/>
          <w:sz w:val="20"/>
          <w:szCs w:val="20"/>
        </w:rPr>
        <w:t>Факс:</w:t>
      </w:r>
      <w:r>
        <w:rPr>
          <w:sz w:val="20"/>
          <w:szCs w:val="20"/>
        </w:rPr>
        <w:t xml:space="preserve"> (8772) 52-37-66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Реквизиты указанного решения по лотам:</w:t>
      </w:r>
    </w:p>
    <w:p>
      <w:pPr>
        <w:pStyle w:val="Normal"/>
        <w:jc w:val="center"/>
        <w:rPr>
          <w:sz w:val="20"/>
          <w:szCs w:val="20"/>
        </w:rPr>
      </w:pPr>
      <w:bookmarkStart w:id="0" w:name="sub_11055"/>
      <w:r>
        <w:rPr>
          <w:sz w:val="20"/>
          <w:szCs w:val="20"/>
        </w:rPr>
        <w:t>Лот №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споряжением Администрации муниципального образования «Город Майкоп» от 28.04.2016 № 796-р «О проведении аукциона на право заключения договора аренды нежилого помещения, расположенного по адресу: Республика Адыгея, г.Майкоп, ул.Димитрова, д. 20, помещение кондитерского цеха, общей площадью 318,1 кв.м.»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от №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споряжением Администрации муниципального образования «Город Майкоп» от 28.04.2016 № 795-р «О проведении аукциона на право заключения договора аренды нежилого помещения, расположенного по адресу: РФ, Республика Адыгея, г.Майкоп, ул.Депутатская, д. 14, общей площадью 193,4 кв.м.»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от №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споряжением Администрации муниципального образования «Город Майкоп» от 28.04.2016 № 798-р «О проведении аукциона на право заключения договора аренды нежилого помещения, расположенного по адресу: Российская Федерация, Республика Адыгея, г.Майкоп, ул.Краснооктябрьская, дом № 31/ул.Пролетарская, дом № 240, первый этаж, номера помещений на поэтажном плане: 80, 81, 81а, 82, 83, 85, общей площадью 51,8 кв.м.»;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2.Наименование, место нахождения, почтовый адрес, адрес электронной почты и номер контактного телефона организатора аукцио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рганизатор </w:t>
      </w:r>
      <w:r>
        <w:rPr>
          <w:b/>
          <w:bCs/>
          <w:sz w:val="20"/>
          <w:szCs w:val="20"/>
        </w:rPr>
        <w:t>аукциона</w:t>
      </w:r>
      <w:r>
        <w:rPr>
          <w:b/>
          <w:sz w:val="20"/>
          <w:szCs w:val="20"/>
        </w:rPr>
        <w:t xml:space="preserve">: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– </w:t>
      </w:r>
      <w:r>
        <w:rPr>
          <w:sz w:val="20"/>
          <w:szCs w:val="20"/>
        </w:rPr>
        <w:t xml:space="preserve">Комитет по управлению имуществом муниципального образования «Город Майкоп», адрес: </w:t>
      </w:r>
      <w:r>
        <w:rPr>
          <w:bCs/>
          <w:sz w:val="20"/>
          <w:szCs w:val="20"/>
        </w:rPr>
        <w:t>г. Майкоп, ул. Краснооктябрьская, 21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рганизатор </w:t>
      </w:r>
      <w:r>
        <w:rPr>
          <w:b/>
          <w:bCs/>
          <w:sz w:val="20"/>
          <w:szCs w:val="20"/>
        </w:rPr>
        <w:t>процедуры аукциона</w:t>
      </w:r>
      <w:r>
        <w:rPr>
          <w:b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– </w:t>
      </w:r>
      <w:r>
        <w:rPr>
          <w:sz w:val="20"/>
          <w:szCs w:val="20"/>
        </w:rPr>
        <w:t xml:space="preserve">Управление в сфере закупок Администрации муниципального образования «Город Майкоп», адрес: Республика Адыгея, </w:t>
      </w:r>
      <w:r>
        <w:rPr>
          <w:bCs/>
          <w:sz w:val="20"/>
          <w:szCs w:val="20"/>
        </w:rPr>
        <w:t>г. Майкоп, ул. Краснооктябрьская, 21, каб. 334;320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адрес электронной почты: </w:t>
      </w:r>
      <w:r>
        <w:rPr>
          <w:sz w:val="20"/>
          <w:szCs w:val="20"/>
          <w:lang w:val="en-US"/>
        </w:rPr>
        <w:t>zakupk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ko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-номер контактного телефона:</w:t>
      </w:r>
      <w:r>
        <w:rPr>
          <w:sz w:val="20"/>
          <w:szCs w:val="20"/>
        </w:rPr>
        <w:t xml:space="preserve"> (8772)52-46-04;  (8772)52-49-64;</w:t>
      </w:r>
      <w:r>
        <w:rPr>
          <w:bCs/>
          <w:sz w:val="20"/>
          <w:szCs w:val="20"/>
        </w:rPr>
        <w:t xml:space="preserve"> (8772) 52-13-18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bookmarkStart w:id="1" w:name="sub_10106"/>
      <w:r>
        <w:rPr>
          <w:b/>
          <w:sz w:val="20"/>
          <w:szCs w:val="20"/>
          <w:u w:val="single"/>
        </w:rPr>
        <w:t>3.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 в случае передачи прав на соответствующее недвижимое имущество по лотам: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t>Лот №1.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: Республика Адыгея, г. Майкоп, ул. Димитрова, д. 20.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троенно-пристроенное помещение общей площадью 318,1 кв.м., расположено на первом этаже 9-этажного жилого дома.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jc w:val="both"/>
        <w:rPr/>
      </w:pPr>
      <w:r>
        <w:rPr>
          <w:sz w:val="20"/>
          <w:szCs w:val="20"/>
        </w:rPr>
        <w:t xml:space="preserve">Группа капитальности –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; Фундамент: бутовый, ленточный; стены и перегородки: кирпичные, перекрытия: деревянные; Крыша: металлическая; полы-паркет, проемы: оконные-двойные створные, дверные-заводские; внутренняя отделка-оштукатурено; коммуникации-электроосвещение, отопление, водоснабжение, канализация.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t>Лот №2.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: РФ, Республика Адыгея, г. Майкоп, ул. Депутатская, д. 14. Встроенно-пристроенное помещение общей площадью 193,4 кв.м., расположено на первом этаже 5-этажного жилого дома.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Фундамент: ж/бетонные, блоки; стены кирпичные, перекрытия: ж/бетонные; Крыша: совмещенная; полы: бетон, паркет, проемы: оконные-двойные створные, дверные-заводские; внутренняя отделка: оштукатурено; коммуникации-электроосвещение, отопление, водоснабжение, канализация.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t>Лот № 3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: Российская Федерация, Республика Адыгея, г. Майкоп, ул. Краснооктябрьская, дом № 31/ул.Пролетарская, дом № 240, первый этаж, номера помещений на поэтажном плане: 80, 81, 81а, 82, 83, 85. Встроенно-пристроенное помещение общей площадью 51,8 кв.м., расположено на первом этаже 5-этажного жилого дома.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jc w:val="both"/>
        <w:rPr/>
      </w:pPr>
      <w:r>
        <w:rPr>
          <w:sz w:val="20"/>
          <w:szCs w:val="20"/>
        </w:rPr>
        <w:t>Фундамент: ж/бетонные, блоки; стены кирпичные, перекрытия: ж/бетонные; Крыша: совмещенная; полы: бетон, паркет, проемы: оконные-двойные створные, дверные-заводские; внутренняя отделка: оштукатурено; коммуникации-электроосвещение, отопление, водоснабжение, канализация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. Целевое назначение муниципального имущества, права на которое передаются по договору по лотам: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от № 1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-в целях организации предприятия общественного пита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от № 2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-под офисно-торговую деятельность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от № 3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-под офис.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  <w:u w:val="single"/>
        </w:rPr>
        <w:t>5. Начальная (минимальная) цена предмета аукциона-рыночная величина годовой арендной платы за объект недвижимости по лотам: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от № 1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чальная (минимальная) ежегодная цена договора аренды – 484 784,40 (четыреста восемьдесят четыре тысячи семьсот восемьдесят четыре руб. 40 коп.) рублей, в том числе НДС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от № 2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чальная (минимальная) ежемесячная цена договора – 110 431,40 (сто десять тысяч четыреста тридцать один  руб. 40 коп.) рублей, в том числе НДС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от № 3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чальная (минимальная) ежегодная цена договора аренды – 289 665,60 (двести восемьдесят девять тысяч шестьсот шестьдесят пять руб. 60 коп.) рублей, в том числе НДС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 Срок действия договора по лотам: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от №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 (три) год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от № 2.</w:t>
      </w:r>
    </w:p>
    <w:p>
      <w:pPr>
        <w:pStyle w:val="Normal"/>
        <w:jc w:val="center"/>
        <w:rPr/>
      </w:pPr>
      <w:r>
        <w:rPr>
          <w:sz w:val="20"/>
          <w:szCs w:val="20"/>
        </w:rPr>
        <w:t>360 (триста шестьдесят) календарных дней (11 месяцев 20 дней)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от № 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 (три) года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7. Срок, место и порядок предоставления документации об аукционе, электронный </w:t>
      </w:r>
      <w:r>
        <w:rPr>
          <w:b/>
          <w:color w:val="000000"/>
          <w:sz w:val="20"/>
          <w:szCs w:val="20"/>
          <w:u w:val="single"/>
        </w:rPr>
        <w:t xml:space="preserve">адрес </w:t>
      </w:r>
      <w:hyperlink r:id="rId2">
        <w:r>
          <w:rPr>
            <w:rStyle w:val="InternetLink"/>
            <w:b/>
            <w:color w:val="000000"/>
            <w:sz w:val="20"/>
            <w:szCs w:val="20"/>
            <w:u w:val="single"/>
          </w:rPr>
          <w:t>сайта</w:t>
        </w:r>
      </w:hyperlink>
      <w:r>
        <w:rPr>
          <w:b/>
          <w:sz w:val="20"/>
          <w:szCs w:val="20"/>
          <w:u w:val="single"/>
        </w:rPr>
        <w:t xml:space="preserve"> в сети "Интернет", на котором размещена документация об аукционе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ументация об аукционе предоставляется</w:t>
      </w:r>
      <w:r>
        <w:rPr>
          <w:sz w:val="20"/>
          <w:szCs w:val="20"/>
        </w:rPr>
        <w:t xml:space="preserve"> Управлением в сфере закупок Администрации муниципального образования «Город Майкоп»,  по адресу: Республика Адыгея, </w:t>
      </w:r>
      <w:r>
        <w:rPr>
          <w:bCs/>
          <w:sz w:val="20"/>
          <w:szCs w:val="20"/>
        </w:rPr>
        <w:t>г. Майкоп, ул. Краснооктябрьская, 21, каб. 32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рабочие дни (понедельник – четверг с 9.00 часов до 18.00 часов, пятница - с 9.00 часов до 17.00 часов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омер контактного телефона</w:t>
      </w:r>
      <w:r>
        <w:rPr>
          <w:bCs/>
          <w:sz w:val="20"/>
          <w:szCs w:val="20"/>
        </w:rPr>
        <w:t xml:space="preserve"> (8772) </w:t>
      </w:r>
      <w:r>
        <w:rPr>
          <w:sz w:val="20"/>
          <w:szCs w:val="20"/>
        </w:rPr>
        <w:t>52-49-64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ата начала срока подачи заявок: 16 сентября  2016 года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ата окончания срока подачи заявок</w:t>
      </w:r>
      <w:r>
        <w:rPr>
          <w:sz w:val="20"/>
          <w:szCs w:val="20"/>
        </w:rPr>
        <w:t xml:space="preserve">:  </w:t>
      </w:r>
      <w:r>
        <w:rPr>
          <w:b/>
          <w:sz w:val="20"/>
          <w:szCs w:val="20"/>
        </w:rPr>
        <w:t xml:space="preserve">11 октя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15 год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17 час.00 мин.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чало рассмотрения заявок</w:t>
      </w:r>
      <w:r>
        <w:rPr>
          <w:sz w:val="20"/>
          <w:szCs w:val="20"/>
        </w:rPr>
        <w:t xml:space="preserve"> на участие в аукционе состоится </w:t>
      </w:r>
      <w:r>
        <w:rPr>
          <w:b/>
          <w:sz w:val="20"/>
          <w:szCs w:val="20"/>
        </w:rPr>
        <w:t>12 октября 2016 года</w:t>
      </w:r>
      <w:r>
        <w:rPr>
          <w:sz w:val="20"/>
          <w:szCs w:val="20"/>
        </w:rPr>
        <w:t xml:space="preserve"> по адресу: Республика Адыгея, г. Майкоп, ул. Краснооктябрьская 21, каб. 332 с  </w:t>
      </w:r>
      <w:r>
        <w:rPr>
          <w:b/>
          <w:sz w:val="20"/>
          <w:szCs w:val="20"/>
        </w:rPr>
        <w:t>09 час.00 мин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кончание рассмотрения заявок</w:t>
      </w:r>
      <w:r>
        <w:rPr>
          <w:sz w:val="20"/>
          <w:szCs w:val="20"/>
        </w:rPr>
        <w:t xml:space="preserve"> на участие в аукционе состоится 12 октября</w:t>
      </w:r>
      <w:r>
        <w:rPr>
          <w:b/>
          <w:sz w:val="20"/>
          <w:szCs w:val="20"/>
        </w:rPr>
        <w:t xml:space="preserve"> 2016 года</w:t>
      </w:r>
      <w:r>
        <w:rPr>
          <w:sz w:val="20"/>
          <w:szCs w:val="20"/>
        </w:rPr>
        <w:t xml:space="preserve"> по адресу: Республика Адыгея, г. Майкоп, ул. Краснооктябрьская 21, каб. 332 </w:t>
      </w:r>
      <w:r>
        <w:rPr>
          <w:b/>
          <w:sz w:val="20"/>
          <w:szCs w:val="20"/>
        </w:rPr>
        <w:t>в  10.00 час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укцион состоитс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14 октября  2016 г.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в 10.00 ч. </w:t>
      </w:r>
      <w:r>
        <w:rPr>
          <w:sz w:val="20"/>
          <w:szCs w:val="20"/>
        </w:rPr>
        <w:t>по адресу: Республика Адыгея, г. Майкоп, ул. Краснооктябрьская 21, каб. 332.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укционная документация и образцы типовых документов, представляемых претендентами на участие в аукционе,  размещены на официальных сайтах в сети интернет: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Российской Федерации для размещения информации о проведении торгов  </w:t>
      </w:r>
      <w:hyperlink r:id="rId3">
        <w:r>
          <w:rPr>
            <w:rStyle w:val="InternetLink"/>
            <w:b/>
            <w:color w:val="000000"/>
            <w:sz w:val="20"/>
            <w:szCs w:val="20"/>
            <w:u w:val="none"/>
          </w:rPr>
          <w:t>http://www.torgi.gov.ru</w:t>
        </w:r>
      </w:hyperlink>
      <w:r>
        <w:rPr>
          <w:b/>
          <w:sz w:val="20"/>
          <w:szCs w:val="20"/>
        </w:rPr>
        <w:t xml:space="preserve">; </w:t>
      </w:r>
      <w:r>
        <w:rPr>
          <w:sz w:val="20"/>
          <w:szCs w:val="20"/>
        </w:rPr>
        <w:t xml:space="preserve">                            -  Администрации муниципального образования «Город Майкоп» </w:t>
      </w:r>
      <w:bookmarkEnd w:id="0"/>
      <w:bookmarkEnd w:id="1"/>
      <w:r>
        <w:rPr>
          <w:b/>
          <w:sz w:val="20"/>
          <w:szCs w:val="20"/>
        </w:rPr>
        <w:t>maykop.ru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8. Требование о внесении задатка, а также размер задатка, в случае если в документации об аукционе предусмотрено требование о внесении задатка по лотам: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в размере 10 процентов начальной цен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от №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48 478 (сорок восемь тысяч четыреста семьдесят восемь) руб. 44 коп., в том числе НД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от № 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11 043 (одиннадцать тысяч сорок три) руб. 14 коп., в том числе НД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от № 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28 966 (двадцать восемь тысяч девятьсот шестьдесят шесть) руб. 56 коп., в том числе НДС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кументом, подтверждающим поступление задатка на счет, указанный в информационном сообщении, являетс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документы или копии документов подтверждающих внесение Претендентом задатк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даток должен поступить до дня окончания приема документов, для участия в аукционе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ежные реквизиты для перечисления денежных средств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ФК по Республике Адыгея (Комитет по управлению имуществом муниципального образования  «Город Майкоп» л/сч 05763001850) Отделение-НБ Республики Адыгея г. Майкоп, ИНН 0105001072 КПП 01050100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/с 40302810700003000031 БИК 047908001, ОКТМО 79701000001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9. Срок, в течение которого организатор аукциона вправе отказаться от проведения аукциона</w:t>
      </w:r>
      <w:r>
        <w:rPr>
          <w:b/>
          <w:sz w:val="20"/>
          <w:szCs w:val="20"/>
        </w:rPr>
        <w:t xml:space="preserve">: 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не позднее, </w:t>
      </w:r>
      <w:r>
        <w:rPr>
          <w:b/>
          <w:sz w:val="20"/>
          <w:szCs w:val="20"/>
        </w:rPr>
        <w:t>чем за 5 дня</w:t>
      </w:r>
      <w:r>
        <w:rPr>
          <w:sz w:val="20"/>
          <w:szCs w:val="20"/>
        </w:rPr>
        <w:t xml:space="preserve"> до даты окончания срока подачи заявок на участие в аукцио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. о руководителя управления в сфере закуп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МО «Город Майкоп»</w:t>
        <w:tab/>
        <w:tab/>
        <w:tab/>
        <w:tab/>
        <w:tab/>
        <w:t xml:space="preserve">               </w:t>
        <w:tab/>
        <w:tab/>
        <w:tab/>
        <w:t xml:space="preserve"> Е.А. Гуса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38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4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5:00Z</dcterms:created>
  <dc:creator>eserver</dc:creator>
  <dc:description/>
  <cp:keywords/>
  <dc:language>en-US</dc:language>
  <cp:lastModifiedBy>Першин Артем Анатольевич</cp:lastModifiedBy>
  <cp:lastPrinted>2016-09-15T09:01:00Z</cp:lastPrinted>
  <dcterms:modified xsi:type="dcterms:W3CDTF">2016-09-15T06:16:00Z</dcterms:modified>
  <cp:revision>18</cp:revision>
  <dc:subject/>
  <dc:title>Лот</dc:title>
</cp:coreProperties>
</file>